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>
          <w:rFonts w:eastAsia="Arial"/>
        </w:rPr>
      </w:pPr>
      <w:r>
        <w:rPr>
          <w:rFonts w:eastAsia="Arial"/>
        </w:rPr>
        <w:t xml:space="preserve">                      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lang w:val="fr-FR"/>
        </w:rPr>
      </w:pPr>
      <w:r>
        <w:rPr>
          <w:lang w:val="fr-FR"/>
        </w:rPr>
        <w:t>FORMULAR DE CANDIDATURĂ</w:t>
      </w:r>
    </w:p>
    <w:p>
      <w:pPr>
        <w:pStyle w:val="Heading1"/>
        <w:numPr>
          <w:ilvl w:val="0"/>
          <w:numId w:val="0"/>
        </w:numPr>
        <w:ind w:left="-240" w:hanging="0"/>
        <w:jc w:val="center"/>
        <w:rPr>
          <w:sz w:val="24"/>
          <w:szCs w:val="24"/>
          <w:lang w:val="fr-FR"/>
        </w:rPr>
      </w:pPr>
      <w:r>
        <w:rPr>
          <w:lang w:val="fr-FR"/>
        </w:rPr>
        <w:t>Stagiu Dacia Groupe Renault 2012</w:t>
      </w:r>
    </w:p>
    <w:p>
      <w:pPr>
        <w:pStyle w:val="Normal"/>
        <w:tabs>
          <w:tab w:val="clear" w:pos="720"/>
          <w:tab w:val="left" w:pos="6455" w:leader="none"/>
        </w:tabs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6455" w:leader="none"/>
        </w:tabs>
        <w:rPr>
          <w:rFonts w:ascii="Arial" w:hAnsi="Arial" w:cs="Arial"/>
          <w:b/>
          <w:b/>
          <w:bCs/>
          <w:sz w:val="32"/>
          <w:szCs w:val="32"/>
          <w:lang w:val="it-IT"/>
        </w:rPr>
      </w:pPr>
      <w:r>
        <w:rPr>
          <w:rFonts w:cs="Arial" w:ascii="Arial" w:hAnsi="Arial"/>
          <w:b/>
          <w:bCs/>
          <w:sz w:val="32"/>
          <w:szCs w:val="32"/>
          <w:lang w:val="it-IT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503680</wp:posOffset>
                </wp:positionV>
                <wp:extent cx="6193155" cy="8109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3155" cy="810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22"/>
                              <w:gridCol w:w="1964"/>
                              <w:gridCol w:w="2136"/>
                              <w:gridCol w:w="2931"/>
                            </w:tblGrid>
                            <w:tr>
                              <w:trPr>
                                <w:trHeight w:val="714" w:hRule="atLeast"/>
                              </w:trPr>
                              <w:tc>
                                <w:tcPr>
                                  <w:tcW w:w="46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it-IT"/>
                                    </w:rPr>
                                    <w:t>Num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it-IT"/>
                                    </w:rPr>
                                    <w:t>Prenum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it-IT"/>
                                    </w:rPr>
                                    <w:t>Domiciliul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3" w:hRule="atLeas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it-IT"/>
                                    </w:rPr>
                                    <w:t>Data naşterii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it-IT"/>
                                    </w:rPr>
                                    <w:t>E-mai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it-IT"/>
                                    </w:rPr>
                                    <w:t>Telefon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6" w:hRule="atLeast"/>
                              </w:trPr>
                              <w:tc>
                                <w:tcPr>
                                  <w:tcW w:w="97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>Studii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>UNIVERSITATEA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  <w:t>Facultatea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  <w:t>Specializarea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  <w:t>Anul de studiu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s-ES_tradnl"/>
                                    </w:rPr>
                                    <w:t>Colegiul/Liceul/ Gr. Şcolar absolvit 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4" w:hRule="atLeast"/>
                              </w:trPr>
                              <w:tc>
                                <w:tcPr>
                                  <w:tcW w:w="97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it-IT"/>
                                    </w:rPr>
                                    <w:t>Participări la sesiuni de comunicări ştiinţifice (proiecte realizate)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5243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9" w:hRule="atLeast"/>
                              </w:trPr>
                              <w:tc>
                                <w:tcPr>
                                  <w:tcW w:w="97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s-ES"/>
                                    </w:rPr>
                                    <w:t>Experienţă profesională (daca este cazul)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7" w:hRule="atLeast"/>
                              </w:trPr>
                              <w:tc>
                                <w:tcPr>
                                  <w:tcW w:w="97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it-IT"/>
                                    </w:rPr>
                                    <w:t>Stagii anterioare de practică (denumirea companiaei in care s-a efectuat stagiul si perioada de stagiu)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5" w:hRule="atLeast"/>
                              </w:trPr>
                              <w:tc>
                                <w:tcPr>
                                  <w:tcW w:w="97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fr-FR"/>
                                    </w:rPr>
                                    <w:t>În ce domeniu de activitate doriţi să realizaţi un stagiu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Times New Roman"/>
                                      <w:lang w:val="fr-FR"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val="fr-FR" w:eastAsia="en-US"/>
                                    </w:rPr>
                                    <w:t>Inginerie                 □   Fabricaţie               □ Logistică              □ Calitat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Times New Roman"/>
                                      <w:lang w:val="fr-FR"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val="fr-FR" w:eastAsia="en-US"/>
                                    </w:rPr>
                                    <w:t>Mentenanţă             □  Comercial               □ Financiar              □ Resurse Uma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Times New Roman"/>
                                      <w:lang w:val="fr-FR"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val="fr-FR" w:eastAsia="en-US"/>
                                    </w:rPr>
                                    <w:t>Marketing               □   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3" w:hRule="atLeast"/>
                              </w:trPr>
                              <w:tc>
                                <w:tcPr>
                                  <w:tcW w:w="97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>Limbi străin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de-DE" w:eastAsia="en-US"/>
                                    </w:rPr>
                                    <w:t xml:space="preserve">                             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de-DE" w:eastAsia="en-US"/>
                                    </w:rPr>
                                    <w:t>Începător      Mediu        Bine            Foarte bine             Flue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de-DE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de-DE" w:eastAsia="en-US"/>
                                    </w:rPr>
                                    <w:t>Francez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de-DE" w:eastAsia="en-US"/>
                                    </w:rPr>
                                    <w:t>Englez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>Altele………………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5" w:hRule="atLeast"/>
                              </w:trPr>
                              <w:tc>
                                <w:tcPr>
                                  <w:tcW w:w="97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fr-FR"/>
                                    </w:rPr>
                                    <w:t>Cunoştinţe PC (operare/ programare)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7" w:hRule="atLeast"/>
                              </w:trPr>
                              <w:tc>
                                <w:tcPr>
                                  <w:tcW w:w="97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fr-FR"/>
                                    </w:rPr>
                                    <w:t>Optiuni teme de stagiu 2012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  <w:t>1.___________________________________________________________________________________  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  <w:t>2. ___________________________________________________________________________________ 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  <w:t>3. ___________________________________________________________________________________ 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97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  <w:t xml:space="preserve">Sunteţi dispus(ă) la mobilitate geografică?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it-IT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2"/>
                                      <w:szCs w:val="22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  <w:t xml:space="preserve">DA 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it-IT"/>
                                    </w:rPr>
                                    <w:t xml:space="preserve">                 □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  <w:t>N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6" w:hRule="atLeast"/>
                              </w:trPr>
                              <w:tc>
                                <w:tcPr>
                                  <w:tcW w:w="97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>Data:                                                                                               Semnătura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65pt;height:638.55pt;mso-wrap-distance-left:7.05pt;mso-wrap-distance-right:7.05pt;mso-wrap-distance-top:0pt;mso-wrap-distance-bottom:0pt;margin-top:118.4pt;mso-position-vertical-relative:page;margin-left:32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7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22"/>
                        <w:gridCol w:w="1964"/>
                        <w:gridCol w:w="2136"/>
                        <w:gridCol w:w="2931"/>
                      </w:tblGrid>
                      <w:tr>
                        <w:trPr>
                          <w:trHeight w:val="714" w:hRule="atLeast"/>
                        </w:trPr>
                        <w:tc>
                          <w:tcPr>
                            <w:tcW w:w="46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it-IT"/>
                              </w:rPr>
                              <w:t>Num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it-IT"/>
                              </w:rPr>
                              <w:t>Prenum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50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it-IT"/>
                              </w:rPr>
                              <w:t>Domiciliul:</w:t>
                            </w:r>
                          </w:p>
                        </w:tc>
                      </w:tr>
                      <w:tr>
                        <w:trPr>
                          <w:trHeight w:val="673" w:hRule="atLeast"/>
                          <w:cantSplit w:val="true"/>
                        </w:trPr>
                        <w:tc>
                          <w:tcPr>
                            <w:tcW w:w="2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it-IT"/>
                              </w:rPr>
                              <w:t>Data naşterii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it-IT"/>
                              </w:rPr>
                              <w:t>E-mail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2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it-IT"/>
                              </w:rPr>
                              <w:t>Telefon:</w:t>
                            </w:r>
                          </w:p>
                        </w:tc>
                      </w:tr>
                      <w:tr>
                        <w:trPr>
                          <w:trHeight w:val="1356" w:hRule="atLeast"/>
                        </w:trPr>
                        <w:tc>
                          <w:tcPr>
                            <w:tcW w:w="97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it-IT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it-IT" w:eastAsia="en-US"/>
                              </w:rPr>
                              <w:t>Studii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it-IT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  <w:t>UNIVERSITATEA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  <w:t>Facultatea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  <w:t>Specializare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  <w:t>Anul de studiu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s-ES_tradnl"/>
                              </w:rPr>
                              <w:t>Colegiul/Liceul/ Gr. Şcolar absolvit :</w:t>
                            </w:r>
                          </w:p>
                        </w:tc>
                      </w:tr>
                      <w:tr>
                        <w:trPr>
                          <w:trHeight w:val="774" w:hRule="atLeast"/>
                        </w:trPr>
                        <w:tc>
                          <w:tcPr>
                            <w:tcW w:w="97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it-IT"/>
                              </w:rPr>
                              <w:t>Participări la sesiuni de comunicări ştiinţifice (proiecte realizate)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5243" w:leader="none"/>
                              </w:tabs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it-IT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it-IT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9" w:hRule="atLeast"/>
                        </w:trPr>
                        <w:tc>
                          <w:tcPr>
                            <w:tcW w:w="97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s-ES"/>
                              </w:rPr>
                              <w:t>Experienţă profesională (daca este cazul):</w:t>
                            </w:r>
                          </w:p>
                        </w:tc>
                      </w:tr>
                      <w:tr>
                        <w:trPr>
                          <w:trHeight w:val="967" w:hRule="atLeast"/>
                        </w:trPr>
                        <w:tc>
                          <w:tcPr>
                            <w:tcW w:w="97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it-IT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it-IT"/>
                              </w:rPr>
                              <w:t>Stagii anterioare de practică (denumirea companiaei in care s-a efectuat stagiul si perioada de stagiu)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5" w:hRule="atLeast"/>
                        </w:trPr>
                        <w:tc>
                          <w:tcPr>
                            <w:tcW w:w="97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fr-FR"/>
                              </w:rPr>
                              <w:t>În ce domeniu de activitate doriţi să realizaţi un stagiu?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  <w:t>□</w:t>
                            </w:r>
                            <w:r>
                              <w:rPr>
                                <w:rFonts w:eastAsia="Times New Roman"/>
                                <w:lang w:val="fr-FR" w:eastAsia="en-US"/>
                              </w:rPr>
                              <w:t xml:space="preserve">  </w:t>
                            </w:r>
                            <w:r>
                              <w:rPr>
                                <w:lang w:val="fr-FR" w:eastAsia="en-US"/>
                              </w:rPr>
                              <w:t>Inginerie                 □   Fabricaţie               □ Logistică              □ Calita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 w:eastAsia="en-US"/>
                              </w:rPr>
                              <w:t>□</w:t>
                            </w:r>
                            <w:r>
                              <w:rPr>
                                <w:rFonts w:eastAsia="Times New Roman"/>
                                <w:lang w:val="fr-FR" w:eastAsia="en-US"/>
                              </w:rPr>
                              <w:t xml:space="preserve">  </w:t>
                            </w:r>
                            <w:r>
                              <w:rPr>
                                <w:lang w:val="fr-FR" w:eastAsia="en-US"/>
                              </w:rPr>
                              <w:t>Mentenanţă             □  Comercial               □ Financiar              □ Resurse Uma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  <w:t>□</w:t>
                            </w:r>
                            <w:r>
                              <w:rPr>
                                <w:rFonts w:eastAsia="Times New Roman"/>
                                <w:lang w:val="fr-FR" w:eastAsia="en-US"/>
                              </w:rPr>
                              <w:t xml:space="preserve">  </w:t>
                            </w:r>
                            <w:r>
                              <w:rPr>
                                <w:lang w:val="fr-FR" w:eastAsia="en-US"/>
                              </w:rPr>
                              <w:t>Marketing               □   IT</w:t>
                            </w:r>
                          </w:p>
                        </w:tc>
                      </w:tr>
                      <w:tr>
                        <w:trPr>
                          <w:trHeight w:val="2093" w:hRule="atLeast"/>
                        </w:trPr>
                        <w:tc>
                          <w:tcPr>
                            <w:tcW w:w="97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fr-FR" w:eastAsia="en-US"/>
                              </w:rPr>
                              <w:t>Limbi străine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de-DE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de-DE" w:eastAsia="en-US"/>
                              </w:rPr>
                              <w:t xml:space="preserve">       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  <w:lang w:val="de-DE" w:eastAsia="en-US"/>
                              </w:rPr>
                              <w:t>Începător      Mediu        Bine            Foarte bine             Flue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de-DE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de-DE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  <w:lang w:val="de-DE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de-DE" w:eastAsia="en-US"/>
                              </w:rPr>
                              <w:pict>
                                <v:group id="shape_0" style="position:absolute;margin-left:184.3pt;margin-top:2.55pt;width:251.65pt;height:38.4pt" coordorigin="3686,51" coordsize="5033,768">
                                  <v:group id="shape_0" style="position:absolute;left:3686;top:51;width:132;height:768">
                                    <v:rect id="shape_0" fillcolor="white" stroked="t" o:allowincell="t" style="position:absolute;left:3686;top:51;width:131;height:152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rect>
                                    <v:rect id="shape_0" fillcolor="white" stroked="t" o:allowincell="t" style="position:absolute;left:3686;top:358;width:131;height:152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rect>
                                    <v:rect id="shape_0" fillcolor="white" stroked="t" o:allowincell="t" style="position:absolute;left:3686;top:666;width:131;height:152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rect>
                                  </v:group>
                                  <v:group id="shape_0" style="position:absolute;left:4745;top:51;width:132;height:768">
                                    <v:rect id="shape_0" fillcolor="white" stroked="t" o:allowincell="t" style="position:absolute;left:4745;top:51;width:131;height:152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rect>
                                    <v:rect id="shape_0" fillcolor="white" stroked="t" o:allowincell="t" style="position:absolute;left:4745;top:358;width:131;height:152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rect>
                                    <v:rect id="shape_0" fillcolor="white" stroked="t" o:allowincell="t" style="position:absolute;left:4745;top:666;width:131;height:152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rect>
                                  </v:group>
                                  <v:group id="shape_0" style="position:absolute;left:5805;top:51;width:132;height:768">
                                    <v:rect id="shape_0" fillcolor="white" stroked="t" o:allowincell="t" style="position:absolute;left:5805;top:51;width:131;height:152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rect>
                                    <v:rect id="shape_0" fillcolor="white" stroked="t" o:allowincell="t" style="position:absolute;left:5805;top:358;width:131;height:152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rect>
                                    <v:rect id="shape_0" fillcolor="white" stroked="t" o:allowincell="t" style="position:absolute;left:5805;top:666;width:131;height:152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rect>
                                  </v:group>
                                  <v:group id="shape_0" style="position:absolute;left:7130;top:51;width:132;height:768">
                                    <v:rect id="shape_0" fillcolor="white" stroked="t" o:allowincell="t" style="position:absolute;left:7130;top:51;width:131;height:152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rect>
                                    <v:rect id="shape_0" fillcolor="white" stroked="t" o:allowincell="t" style="position:absolute;left:7130;top:358;width:131;height:152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rect>
                                    <v:rect id="shape_0" fillcolor="white" stroked="t" o:allowincell="t" style="position:absolute;left:7130;top:666;width:131;height:152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rect>
                                  </v:group>
                                  <v:group id="shape_0" style="position:absolute;left:8587;top:51;width:132;height:768">
                                    <v:rect id="shape_0" fillcolor="white" stroked="t" o:allowincell="t" style="position:absolute;left:8587;top:51;width:131;height:152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rect>
                                    <v:rect id="shape_0" fillcolor="white" stroked="t" o:allowincell="t" style="position:absolute;left:8587;top:358;width:131;height:152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rect>
                                    <v:rect id="shape_0" fillcolor="white" stroked="t" o:allowincell="t" style="position:absolute;left:8587;top:666;width:131;height:152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rect>
                                  </v:group>
                                </v:group>
                              </w:pict>
                              <w:t>Franceză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  <w:lang w:val="de-DE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de-DE" w:eastAsia="en-US"/>
                              </w:rPr>
                              <w:t>Engleză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  <w:t>Altele………………..</w:t>
                            </w:r>
                          </w:p>
                        </w:tc>
                      </w:tr>
                      <w:tr>
                        <w:trPr>
                          <w:trHeight w:val="745" w:hRule="atLeast"/>
                        </w:trPr>
                        <w:tc>
                          <w:tcPr>
                            <w:tcW w:w="97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fr-FR"/>
                              </w:rPr>
                              <w:t>Cunoştinţe PC (operare/ programare)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7" w:hRule="atLeast"/>
                        </w:trPr>
                        <w:tc>
                          <w:tcPr>
                            <w:tcW w:w="97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fr-FR"/>
                              </w:rPr>
                              <w:t>Optiuni teme de stagiu 2012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  <w:t>1.___________________________________________________________________________________  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  <w:t>2. ___________________________________________________________________________________ 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  <w:t>3. ___________________________________________________________________________________ 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97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  <w:t xml:space="preserve">Sunteţi dispus(ă) la mobilitate geografică?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it-IT"/>
                              </w:rPr>
                              <w:t>□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2"/>
                                <w:szCs w:val="22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  <w:t xml:space="preserve">DA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it-IT"/>
                              </w:rPr>
                              <w:t xml:space="preserve">                 □ </w:t>
                            </w: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  <w:t>NU</w:t>
                            </w:r>
                          </w:p>
                        </w:tc>
                      </w:tr>
                      <w:tr>
                        <w:trPr>
                          <w:trHeight w:val="596" w:hRule="atLeast"/>
                        </w:trPr>
                        <w:tc>
                          <w:tcPr>
                            <w:tcW w:w="97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  <w:t>Data:                                                                                               Semnătura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2340610</wp:posOffset>
                </wp:positionH>
                <wp:positionV relativeFrom="paragraph">
                  <wp:posOffset>32385</wp:posOffset>
                </wp:positionV>
                <wp:extent cx="3195955" cy="487680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6080" cy="487800"/>
                          <a:chOff x="0" y="0"/>
                          <a:chExt cx="3196080" cy="487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3880" cy="487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88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5120"/>
                              <a:ext cx="8388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0600"/>
                              <a:ext cx="8388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2480" y="0"/>
                            <a:ext cx="83880" cy="487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88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5120"/>
                              <a:ext cx="8388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0600"/>
                              <a:ext cx="8388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45680" y="0"/>
                            <a:ext cx="83880" cy="487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88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5120"/>
                              <a:ext cx="8388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0600"/>
                              <a:ext cx="8388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87000" y="0"/>
                            <a:ext cx="83880" cy="487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88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5120"/>
                              <a:ext cx="8388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0600"/>
                              <a:ext cx="8388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12200" y="0"/>
                            <a:ext cx="83880" cy="487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88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5120"/>
                              <a:ext cx="8388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0600"/>
                              <a:ext cx="8388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3pt;margin-top:2.55pt;width:251.65pt;height:38.4pt" coordorigin="3686,51" coordsize="5033,768">
                <v:group id="shape_0" style="position:absolute;left:3686;top:51;width:132;height:768">
                  <v:rect id="shape_0" fillcolor="white" stroked="t" o:allowincell="t" style="position:absolute;left:3686;top:51;width:131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t" style="position:absolute;left:3686;top:358;width:131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t" style="position:absolute;left:3686;top:666;width:131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4745;top:51;width:132;height:768">
                  <v:rect id="shape_0" fillcolor="white" stroked="t" o:allowincell="t" style="position:absolute;left:4745;top:51;width:131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t" style="position:absolute;left:4745;top:358;width:131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t" style="position:absolute;left:4745;top:666;width:131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5805;top:51;width:132;height:768">
                  <v:rect id="shape_0" fillcolor="white" stroked="t" o:allowincell="t" style="position:absolute;left:5805;top:51;width:131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t" style="position:absolute;left:5805;top:358;width:131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t" style="position:absolute;left:5805;top:666;width:131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7130;top:51;width:132;height:768">
                  <v:rect id="shape_0" fillcolor="white" stroked="t" o:allowincell="t" style="position:absolute;left:7130;top:51;width:131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t" style="position:absolute;left:7130;top:358;width:131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t" style="position:absolute;left:7130;top:666;width:131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8587;top:51;width:132;height:768">
                  <v:rect id="shape_0" fillcolor="white" stroked="t" o:allowincell="t" style="position:absolute;left:8587;top:51;width:131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t" style="position:absolute;left:8587;top:358;width:131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t" style="position:absolute;left:8587;top:666;width:131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840" w:right="2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right="-828" w:hanging="0"/>
      <w:jc w:val="center"/>
      <w:rPr>
        <w:i/>
        <w:i/>
        <w:iCs/>
        <w:sz w:val="20"/>
        <w:szCs w:val="20"/>
        <w:lang w:val="it-IT"/>
      </w:rPr>
    </w:pPr>
    <w:r>
      <w:rPr>
        <w:i/>
        <w:iCs/>
        <w:sz w:val="20"/>
        <w:szCs w:val="20"/>
        <w:lang w:val="it-IT"/>
      </w:rPr>
      <w:t xml:space="preserve">Puteţi trimite acest formular la fax: 0248/341815, e-mail : </w:t>
    </w:r>
    <w:hyperlink r:id="rId1">
      <w:r>
        <w:rPr>
          <w:rStyle w:val="InternetLink"/>
          <w:i/>
          <w:iCs/>
          <w:sz w:val="20"/>
          <w:szCs w:val="20"/>
          <w:lang w:val="it-IT"/>
        </w:rPr>
        <w:t>relatii.universitati@daciagroup.com</w:t>
      </w:r>
    </w:hyperlink>
    <w:r>
      <w:rPr>
        <w:i/>
        <w:iCs/>
        <w:sz w:val="20"/>
        <w:szCs w:val="20"/>
        <w:lang w:val="it-IT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sau la adresa: Serviciul Recrutare si Relatii Universitai, Str. Uzinei nr. 1, RO MIO 404 140, Mioveni, jud. Argeş.</w:t>
    </w:r>
  </w:p>
  <w:p>
    <w:pPr>
      <w:pStyle w:val="Footer"/>
      <w:rPr>
        <w:i/>
        <w:i/>
        <w:iCs/>
        <w:sz w:val="20"/>
        <w:szCs w:val="20"/>
        <w:lang w:val="en-US" w:eastAsia="en-US"/>
      </w:rPr>
    </w:pPr>
    <w:r>
      <w:rPr>
        <w:i/>
        <w:iCs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566420</wp:posOffset>
          </wp:positionH>
          <wp:positionV relativeFrom="paragraph">
            <wp:posOffset>196215</wp:posOffset>
          </wp:positionV>
          <wp:extent cx="8153400" cy="45275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76" r="-5" b="-76"/>
                  <a:stretch>
                    <a:fillRect/>
                  </a:stretch>
                </pic:blipFill>
                <pic:spPr bwMode="auto">
                  <a:xfrm>
                    <a:off x="0" y="0"/>
                    <a:ext cx="8153400" cy="452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22020</wp:posOffset>
          </wp:positionH>
          <wp:positionV relativeFrom="paragraph">
            <wp:posOffset>-401320</wp:posOffset>
          </wp:positionV>
          <wp:extent cx="7932420" cy="112141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7932420" cy="1121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eastAsia="Times New Roman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esurse.umane@daciagroup.com" TargetMode="External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2:20:00Z</dcterms:created>
  <dc:creator>ay01993</dc:creator>
  <dc:description/>
  <cp:keywords/>
  <dc:language>en-US</dc:language>
  <cp:lastModifiedBy>ay10866</cp:lastModifiedBy>
  <cp:lastPrinted>2010-03-26T14:14:00Z</cp:lastPrinted>
  <dcterms:modified xsi:type="dcterms:W3CDTF">2011-10-25T12:21:00Z</dcterms:modified>
  <cp:revision>3</cp:revision>
  <dc:subject/>
  <dc:title>                      </dc:title>
</cp:coreProperties>
</file>